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eastAsia="Arial Unicode MS" w:cs="Verdana"/>
          <w:shadow/>
          <w:sz w:val="48"/>
          <w:lang w:bidi="he-IL"/>
        </w:rPr>
      </w:pPr>
      <w:r>
        <w:rPr>
          <w:rFonts w:eastAsia="Arial Unicode MS" w:cs="Verdana" w:ascii="Verdana" w:hAnsi="Verdana"/>
          <w:shadow/>
          <w:sz w:val="4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fr-FR"/>
              </w:rPr>
              <w:t>Gavriel de Tarr, Regan Geiger, and Danita Pappa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ossibilities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antasy High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ream World, Land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>
          <w:trHeight w:val="364" w:hRule="atLeast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Rhythms of Africa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usic Appreci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igh School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80 minutes twice a week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Singing, alone and with others, a varied repertoire of music. </w:t>
              <w:br/>
              <w:t xml:space="preserve">Performing on instruments, alone and with others, a varied repertoire of music. </w:t>
              <w:br/>
              <w:t xml:space="preserve">Improvising melodies, variations, and accompaniments. </w:t>
              <w:br/>
              <w:t xml:space="preserve">Composing and arranging music within specified guidelines. </w:t>
              <w:br/>
              <w:t xml:space="preserve">Reading and notating music. </w:t>
              <w:br/>
              <w:t xml:space="preserve">Listening to, analyzing, and describing music. </w:t>
              <w:br/>
              <w:t xml:space="preserve">Evaluating music and music performances. </w:t>
              <w:br/>
              <w:t>Understanding music in relation to history and culture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rhythms used in different musical cultures? (EU: 1. Rhythm is used in a variety of ways, depending on the musical culture.)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How are rhythms used in African music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rhythm influence and relate to different musical cultur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rhythm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How do we notate African rhythms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What does African music sound/feel like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African music relate to African culture and other African art forms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How do different African music traditions compare to each other?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the influence of African music on American music?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IEP (Math)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ADHD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AG: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640666227"/>
            <w:bookmarkStart w:id="1" w:name="__Fieldmark__0_1640666227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640666227"/>
            <w:bookmarkStart w:id="3" w:name="__Fieldmark__1_1640666227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640666227"/>
            <w:bookmarkStart w:id="5" w:name="__Fieldmark__2_1640666227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640666227"/>
            <w:bookmarkStart w:id="7" w:name="__Fieldmark__3_1640666227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640666227"/>
            <w:bookmarkStart w:id="9" w:name="__Fieldmark__4_1640666227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640666227"/>
            <w:bookmarkStart w:id="11" w:name="__Fieldmark__5_1640666227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640666227"/>
            <w:bookmarkStart w:id="13" w:name="__Fieldmark__6_1640666227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640666227"/>
            <w:bookmarkStart w:id="15" w:name="__Fieldmark__7_1640666227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640666227"/>
            <w:bookmarkStart w:id="17" w:name="__Fieldmark__8_1640666227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640666227"/>
            <w:bookmarkStart w:id="19" w:name="__Fieldmark__9_1640666227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640666227"/>
            <w:bookmarkStart w:id="21" w:name="__Fieldmark__10_1640666227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640666227"/>
            <w:bookmarkStart w:id="23" w:name="__Fieldmark__11_1640666227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640666227"/>
            <w:bookmarkStart w:id="25" w:name="__Fieldmark__12_1640666227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640666227"/>
            <w:bookmarkStart w:id="27" w:name="__Fieldmark__13_1640666227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Stereo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640666227"/>
            <w:bookmarkStart w:id="29" w:name="__Fieldmark__15_1640666227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640666227"/>
            <w:bookmarkStart w:id="31" w:name="__Fieldmark__16_1640666227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640666227"/>
            <w:bookmarkStart w:id="33" w:name="__Fieldmark__17_1640666227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640666227"/>
            <w:bookmarkStart w:id="35" w:name="__Fieldmark__18_1640666227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640666227"/>
            <w:bookmarkStart w:id="37" w:name="__Fieldmark__19_1640666227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640666227"/>
            <w:bookmarkStart w:id="39" w:name="__Fieldmark__20_1640666227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640666227"/>
            <w:bookmarkStart w:id="41" w:name="__Fieldmark__21_1640666227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640666227"/>
            <w:bookmarkStart w:id="43" w:name="__Fieldmark__22_1640666227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640666227"/>
            <w:bookmarkStart w:id="45" w:name="__Fieldmark__23_1640666227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640666227"/>
            <w:bookmarkStart w:id="47" w:name="__Fieldmark__24_1640666227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Smart Board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2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2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41:00Z</dcterms:created>
  <dc:creator>Judi Yost</dc:creator>
  <dc:description/>
  <dc:language>en-US</dc:language>
  <cp:lastModifiedBy>rageiger</cp:lastModifiedBy>
  <cp:lastPrinted>2000-11-29T16:18:00Z</cp:lastPrinted>
  <dcterms:modified xsi:type="dcterms:W3CDTF">2011-08-11T22:41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